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800100</wp:posOffset>
            </wp:positionV>
            <wp:extent cx="2857500" cy="19050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3314700</wp:posOffset>
            </wp:positionV>
            <wp:extent cx="2971800" cy="19538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5943600</wp:posOffset>
            </wp:positionV>
            <wp:extent cx="3543300" cy="2657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3200400</wp:posOffset>
            </wp:positionV>
            <wp:extent cx="1972310" cy="2038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6057900</wp:posOffset>
            </wp:positionV>
            <wp:extent cx="2047875" cy="13620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274320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tiz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5138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mun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085560" y="0"/>
                            <a:ext cx="2383920" cy="248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8;top:432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tize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395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munit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59;top:0;width:3753;height:391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109855</wp:posOffset>
                </wp:positionV>
                <wp:extent cx="10375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endix 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8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endix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367655</wp:posOffset>
                </wp:positionV>
                <wp:extent cx="16090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nity (Glob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42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unity (Glob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7455</wp:posOffset>
                </wp:positionH>
                <wp:positionV relativeFrom="paragraph">
                  <wp:posOffset>5253355</wp:posOffset>
                </wp:positionV>
                <wp:extent cx="12661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ibil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413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ponsi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7539355</wp:posOffset>
                </wp:positionV>
                <wp:extent cx="1037590" cy="3517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vil righ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93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vil rig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34:00Z</dcterms:created>
  <dc:creator> </dc:creator>
  <dc:description/>
  <cp:keywords/>
  <dc:language>en-US</dc:language>
  <cp:lastModifiedBy> </cp:lastModifiedBy>
  <dcterms:modified xsi:type="dcterms:W3CDTF">2010-10-25T04:40:00Z</dcterms:modified>
  <cp:revision>1</cp:revision>
  <dc:subject/>
  <dc:title> </dc:title>
</cp:coreProperties>
</file>